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drawing>
          <wp:inline distT="0" distB="0" distL="0" distR="0">
            <wp:extent cx="3925570" cy="1304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 xml:space="preserve">Stanovy 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44"/>
        </w:rPr>
        <w:t>společenství vlastníků jednotek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Část první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ákladní ustanovení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Článek I. 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ázev společenství vlastníků jednote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ázev společenství vlastníků jednotek zní: </w:t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Společenství vlastníků jednotek v domě Jemnická 887/4, Praha 4</w:t>
      </w:r>
      <w:r>
        <w:rPr>
          <w:rFonts w:cs="Arial" w:ascii="Arial" w:hAnsi="Arial"/>
          <w:sz w:val="22"/>
        </w:rPr>
        <w:t xml:space="preserve"> (dále jen „společenství“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Článek II.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Sídlo společenství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ídlo společenství je na adrese: Jemnická 887/4, 140 00 Praha 4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Článek III. 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ávní postavení společenství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sz w:val="22"/>
        </w:rPr>
        <w:t xml:space="preserve">Společenství je právnická osoba, která je způsobilá vykonávat práva a zavazovat se ve všech věcech spojených se správou, provozem a opravami společných částí domu č.p. 887 na pozemku parc. č. </w:t>
      </w:r>
      <w:r>
        <w:rPr>
          <w:rFonts w:cs="Arial" w:ascii="Arial" w:hAnsi="Arial"/>
          <w:b/>
          <w:bCs/>
          <w:sz w:val="22"/>
          <w:u w:val="single"/>
          <w:rPrChange w:id="0" w:author="Jan Sedláček" w:date="2001-10-07T17:38:00Z"/>
        </w:rPr>
        <w:t xml:space="preserve">60/5, </w:t>
      </w:r>
      <w:r>
        <w:rPr>
          <w:rFonts w:cs="Arial" w:ascii="Arial" w:hAnsi="Arial"/>
          <w:sz w:val="22"/>
        </w:rPr>
        <w:t xml:space="preserve">obec Praha, k.ú. </w:t>
      </w:r>
      <w:r>
        <w:rPr>
          <w:rFonts w:cs="Arial" w:ascii="Arial" w:hAnsi="Arial"/>
          <w:b/>
          <w:bCs/>
          <w:sz w:val="22"/>
          <w:u w:val="single"/>
          <w:rPrChange w:id="0" w:author="Jan Sedláček" w:date="2001-10-07T17:39:00Z"/>
        </w:rPr>
        <w:t xml:space="preserve">727750 Michle, </w:t>
      </w:r>
      <w:r>
        <w:rPr>
          <w:rFonts w:cs="Arial" w:ascii="Arial" w:hAnsi="Arial"/>
          <w:sz w:val="22"/>
        </w:rPr>
        <w:t>Jemnická 4, Praha 4, popřípadě vykonávat činnost související s provozováním technického zařízení v domě, které slouží i jiným subjektům (dále jen „správa domu“).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olečenství je zřízeno na dobu neurčitou.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olečenství je oprávněno uzavírat smlouvy o dodávkách služeb spojených s užíváním jednotek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Článek IV.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ředmět činnost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mětem činnosti je správa domu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Část druhá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Orgány společenství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Článek V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gány společenství jsou: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hromáždění vlastníků jednotek (dále jen „ shromáždění“),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bor společenství (dále jen „výbor“)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lastník jednotky pověřený kontrolou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Článek VI.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hromáždění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hromáždění je nejvyšším orgánem společenství.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hromáždění se musí konat alespoň jednou ročně.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 výlučné pravomoci shromáždění náleží rozhodování: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věcech, které jsou obsahem prohlášení vlastníka,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schválení nebo o změně stanov,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sz w:val="22"/>
        </w:rPr>
        <w:t xml:space="preserve">o změně stavby, s výjimkou schválení drobných změn dle čl. IX, odst. 8., které je v kompetenci výboru 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podstatných změnách týkajících se společných částí domu,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schválení účetní závěrky,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vytváření dlouhodobé zálohy na opravy, rekonstrukce a modernizaci domu,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 čerpání dlouhodobé zálohy na jednotlivé opravy, rekonstrukce a modernizaci domu, jejichž cena je vyšší než 100.000,- Kč (slovy: sto tisíc korun českých), kromě havarijních situací, 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volbě a odvolání členů výboru,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volbě a odvolání vlastníka pověřeného kontrolou,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stanovení odměny členům statutárního orgánu a o způsobu vytvoření zdrojů pro takové odměny,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svěření správy jiné osobě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způsobu nakládání s majetkem společenství,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záležitostech, které do pravomoci shromáždění svěřují obecně závazné právní předpisy,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sz w:val="22"/>
        </w:rPr>
        <w:t>o záležitostech, které si shromáždění svým usnesením k rozhodování vyhradí.</w:t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Článek VII.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působ svolávání shromáždění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hromáždění svolává výbor. Podnět pro svolání shromáždění mohou učinit také vlastníci jednotek, kteří mají alespoň jednu čtvrtinu hlasů.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sz w:val="22"/>
        </w:rPr>
        <w:t xml:space="preserve">Shromáždění se svolává písemnou pozvánkou vyvěšenou ve společné části domu a zveřejněním pozvánky na internetové adrese: </w:t>
      </w:r>
      <w:r>
        <w:rPr>
          <w:rFonts w:cs="Arial" w:ascii="Arial" w:hAnsi="Arial"/>
          <w:b/>
          <w:sz w:val="22"/>
        </w:rPr>
        <w:t>www.sweb.cz/jemnicka887</w:t>
      </w:r>
      <w:r>
        <w:rPr>
          <w:rFonts w:cs="Arial" w:ascii="Arial" w:hAnsi="Arial"/>
          <w:sz w:val="22"/>
        </w:rPr>
        <w:t xml:space="preserve"> a doručením do schránky alespoň patnáct dnů přede dnem konání shromáždění.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zvánka musí obsahovat místo konání, datum, čas zahájení a program shromáždění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Článek VIII.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chopnost usnášení, rozhodování a průběh shromáždění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hromáždění je schopné usnášení, jsou-li přítomni vlastníci jednotek, kteří mají většinu hlasů.  Jeden hlas je roven 1/1000 spoluvlastnického podílu (dle výpisu z katastru nemovitostí).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 přijetí usnesení je zapotřebí nadpoloviční většiny hlasů přítomných vlastníků jednotek, není-li obecně závaznými právními předpisy nebo těmito stanovami určeno jinak.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</w:rPr>
        <w:t>Při hlasování je rozhodující velikost spoluvlastnických podílů vlastníků jednotek na společných částech domu. Spoluvlastníci jednotky mají postavení vlastníka jednotky (jeden hlas)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de-li o důležitou záležitost, může přehlasovaný vlastník požádat soud, aby o ní rozhodl. Žádost je nutno soudu doručit do 30 dnů ode dne přijetí dotčeného rozhodnutí shromážděním. Přehlasovaný vlastník, který požádal soud o rozhodnutí, je povinen ve stejné lhůtě podání žádosti soudu doložit statutárnímu orgánu společenství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 přijetí usnesení o věcech, která jsou obsahem prohlášení vlastníka, o schválení nebo o změně stanov je zapotřebí tříčtvrtinové většiny přítomných hlasů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 přijetí usnesení o změně účelu užívání stavby, o změně stavby, kromě schvalování úprav dle čl. IX. odst. 8, které jsou v kompetenci výboru, a o podstatných změnách týkajících se společných částí domu je zapotřebí souhlasu všech vlastníků jednotek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 volbě a k odvolání člena výboru a vlastníka pověřeného kontrolou je zapotřebí souhlasu nadpoloviční většiny hlasů všech vlastníků jednotek. Důvodem odvolání člena výboru může být závažné nebo opakované méně závažné porušování povinností vyplývajících z funkce člena výboru, nebo dlouhodobá nečinnost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 rozhodnutí o svěření správy domu jiné osobě je zapotřebí souhlasu nadpoloviční většiny všech vlastníků jednotek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 rozhodnutí o způsobu nakládání s majetkem společenství je zapotřebí souhlasu všech vlastníků jednotek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dnání shromáždění řídí předseda výboru, popř. jiná osoba určená výborem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průběhu shromáždění se pořizuje zápis, který musí obsahovat: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a místo konání shromáždění,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ijatá usnesení,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sledky hlasování,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přijaté námitky členů, kteří požádali o jejich zaprotokolování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ílohu zápisu tvoří prezenční listina, pozvánka a podklady, které byly předloženy vlastníkům k projednávaným bodů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Článek IX.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ýbor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tutárním orgánem společenství je výbor. Za výbor jedná navenek předseda, kterého výbor zvolí z řad členů výboru. Jde-li o písemný právní úkon, musí být podepsán předsedou výboru a dalším členem výboru.  Jde-li o disponování s finančními prostředky v souladu se zněním těchto stanov musí být podepsáni vždy dva členové výboru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bor rozhoduje o všech věcech, které nepatří do pravomoci shromáždění. Výbor plní usnesení shromáždění a odpovídá mu za svou činnost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bor musí mít alespoň tři členy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bor se schází podle potřeby, nejméně dvakrát ročně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unkční období výboru činí dva roky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len výboru může ze své funkce odstoupit písemným prohlášením určeným pro jednání shromáždění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bor zejména: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volává shromáždění a připravuje podklady pro jednání shromáždění,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jišťuje řádné vedení účetnictví a předkládá účetní závěrku ke schválení shromáždění,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jišťuje vyhotovení zápisu ze shromáždění,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jišťuje archivaci písemností,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ní další povinnosti podle obecně závazných právních předpisů a těchto stanov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 xml:space="preserve">Výbor vydává souhlas k drobným  stavebním úpravám v rámci jednotlivých jednotek, prováděným na náklady jejich majitelů a v rozsahu nedotýkajícím se práv ostatních vlastníků jednotek. 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Článek X.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působ svolávání a jednání výboru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bor svolává předseda výboru nebo jiný pověřený člen výboru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zvánka může být písemná nebo ústní, musí však být předložena členům výboru tak, aby byla umožněna přítomnost všech členů výboru na jednání výboru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bor je usnášeníschopný, je-li přítomna alespoň nadpoloviční většina členů výboru. K přijetí usnesení je zapotřebí souhlasu alespoň nadpoloviční většiny všech členů výboru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průběhu jednání výboru se pořizuje zápis, který musí obsahovat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a místo konání jednání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ijatá usnesení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sledky hlasování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přijaté námitky členů, kteří požádali o jejich zaprotokolování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ílohu zápisu tvoří prezenční listin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Čl. XI.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lastník pověřený kontrolou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hromáždění zvolí jednoho z vlastníků jednotek a pověří ho kontrolou činnosti výboru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unkční období vlastníka pověřeného kontrolou jsou tři roky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lastník pověřený kontrolou je oprávněn účastnit se jednání výboru s hlasem poradním a obdržet zápis z jeho jednání. Má právo si z dokladů pořizovat kopie.</w:t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Vlastník pověřený kontrolou podá shromáždění zprávu o výsledcích kontroly činnosti Výboru.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Část třetí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Členství ve společenství, práva a povinnosti členů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Článek XII.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znik a zánik členství ve společenství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lenství ve společenství vzniká současně s nabytím vlastnického práva k jednotce v domě a zaniká současně s pozbytím vlastnického práva k jednotce v domě. 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lenství ve společenství zaniká též zánikem člena - právnické osoby, zánikem jednotky ve vlastnictví člena, zánikem společenství.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oluvlastníci jednotky jsou společnými členy společenství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Článek XIII.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áva a povinnosti členů společenství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len společenství má tato práva: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účastnit se jednání a rozhodování shromáždění,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olit členy výboru a vlastníka pověřeného kontrolou, a být volen za člena výboru nebo vlastníkem pověřeným kontrolou, 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účastnit se jednání výboru,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kládat návrhy na zlepšení činnosti společenství a obracet se k jeho orgánům,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držet vyúčtování záloh, které vlastník jednotky poskytl na účet společenství,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hlížet do všech podkladů týkajících se činnosti společenství a na vlastní náklady si pořizovat kopie, opisy nebo výpisy,</w:t>
      </w:r>
    </w:p>
    <w:p>
      <w:pPr>
        <w:pStyle w:val="Normal"/>
        <w:numPr>
          <w:ilvl w:val="0"/>
          <w:numId w:val="22"/>
        </w:numPr>
        <w:rPr/>
      </w:pPr>
      <w:r>
        <w:rPr>
          <w:rFonts w:cs="Arial" w:ascii="Arial" w:hAnsi="Arial"/>
          <w:sz w:val="22"/>
        </w:rPr>
        <w:t>další práva podle obecně závazných právních předpisů a těchto stanov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Člen společenství má tyto povinnosti: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držovat stanovy a plnit usnesení orgánů společenství,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i užívání společných částí domu se řídit právními předpisy, rozhodnutími orgánů společenství a technologickými pokyny výrobce či správce technologického zařízení,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prodleně upozorňovat osobu pověřenou správou a orgány společenství na závady vzniklé na společných částech domu, jakož i na jednání třetích osob a působení jiných sil, které společné části domu poškozují, a dále podle svých možností a schopností působit proti takovému poškozování, včetně výkonu činností směřujících k předcházení škod,</w:t>
      </w:r>
    </w:p>
    <w:p>
      <w:pPr>
        <w:pStyle w:val="Normal"/>
        <w:numPr>
          <w:ilvl w:val="0"/>
          <w:numId w:val="18"/>
        </w:numPr>
        <w:rPr/>
      </w:pPr>
      <w:r>
        <w:rPr>
          <w:rFonts w:cs="Arial" w:ascii="Arial" w:hAnsi="Arial"/>
          <w:sz w:val="22"/>
        </w:rPr>
        <w:t>platit stanovené zálohy na správu domu, a to poměrně podle velikosti spoluvlastnického podílu na společných částech domu, neurčuje-li dohoda všech vlastníků jednotek jinak.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tit stanovené zálohy za služby,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tit samostatně daň z nemovitostí v souladu s platnými právními předpisy,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zodkladně oznámit výboru změny týkající se osob bydlících v jednotce, které jsou podstatné pro vyúčtování záloh za služby,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ezodkladně oznámit výboru změnu vlastníka jednotky. Oznámení musí obsahovat alespoň jméno a příjmení nového vlastníka, jeho trvalé bydliště, a adresu trvalého bydliště původního vlastníka jednotky, datum změny vlastnictví jednotky, telefonní a jiný kontakt, 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zodkladně hlásit změnu svého trvalého bydliště a kontaktních údajů, zejména telefon, mobilní telefon, e-mail.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lší povinnosti podle obecně závazných právních předpisů a těchto stanov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lastníci jednotek ručí za závazky společenství v poměru, který odpovídá velikosti spoluvlastnických podílů na společných částech domu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Část čtvrtá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Článek XIV.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působ úhrady nákladů spojených se správou domu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stanovení podílu na nákladech spojených se správou domu je rozhodující velikost spoluvlastnických podílů vlastníků jednotek na společných částech domu.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zájemné vypořádání přeplatků a nedoplatků se provede do 30 dnů po vyúčtování záloh. Nevyčerpaný zůstatek dlouhodobé zálohy na opravy, rekonstrukce a modernizaci se nevypořádává a převádí se do následujícího roku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Část pátá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Článek XV.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ospodaření společenství, způsob nakládání s majetkem společenství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olečenství spravuje finanční prostředky, které skládají vlastníci jednotek na náklady spojené se správou domu a pozemku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olečenství může nabývat majetek podle obecně závazných právních předpisů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olečenství vede účetnictví v souladu s obecně závaznými právními předpisy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způsobu nakládání s majetkem společenství rozhoduje shromáždění v souladu s těmito stanovami a obecně závaznými právními přepisy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Část šestá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Článek XVI.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ánik společenství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</w:rPr>
        <w:t>Společenství zaniká dnem zániku domu nebo v případě, že vlastníci všech jednotek uzavřou dohodu o tom, že vlastnictví jednotek mění na podílové spoluvlastnictví budovy nebo v případě zrušení vymezení jednotek a změně vlastnictví jednotek na vlastnictví budovy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yto stanovy byly schváleny na shromáždění konaném dne 9. října 2001.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2" w:author="Unknown" w:date="2001-10-03T20:50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6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3" w:author="Unknown" w:date="2001-10-03T20:50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6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283"/>
        </w:tabs>
        <w:ind w:left="568" w:hanging="283"/>
      </w:pPr>
      <w:rPr>
        <w:sz w:val="24"/>
        <w:i w:val="false"/>
        <w:b w:val="false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4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7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8">
    <w:lvl w:ilvl="0">
      <w:start w:val="5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9">
    <w:lvl w:ilvl="0">
      <w:start w:val="1"/>
      <w:numFmt w:val="lowerLetter"/>
      <w:lvlText w:val="%1) "/>
      <w:lvlJc w:val="left"/>
      <w:pPr>
        <w:tabs>
          <w:tab w:val="num" w:pos="283"/>
        </w:tabs>
        <w:ind w:left="568" w:hanging="283"/>
      </w:pPr>
      <w:rPr>
        <w:sz w:val="24"/>
        <w:i w:val="false"/>
        <w:b w:val="false"/>
      </w:rPr>
    </w:lvl>
  </w:abstractNum>
  <w:abstractNum w:abstractNumId="10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1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1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1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14">
    <w:lvl w:ilvl="0">
      <w:start w:val="1"/>
      <w:numFmt w:val="lowerLetter"/>
      <w:lvlText w:val="%1) "/>
      <w:lvlJc w:val="left"/>
      <w:pPr>
        <w:tabs>
          <w:tab w:val="num" w:pos="283"/>
        </w:tabs>
        <w:ind w:left="583" w:hanging="283"/>
      </w:pPr>
      <w:rPr>
        <w:sz w:val="24"/>
        <w:i w:val="false"/>
        <w:b w:val="false"/>
      </w:rPr>
    </w:lvl>
  </w:abstractNum>
  <w:abstractNum w:abstractNumId="15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1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17">
    <w:lvl w:ilvl="0">
      <w:start w:val="1"/>
      <w:numFmt w:val="lowerLetter"/>
      <w:lvlText w:val="%1) "/>
      <w:lvlJc w:val="left"/>
      <w:pPr>
        <w:tabs>
          <w:tab w:val="num" w:pos="283"/>
        </w:tabs>
        <w:ind w:left="568" w:hanging="283"/>
      </w:pPr>
      <w:rPr>
        <w:sz w:val="24"/>
        <w:i w:val="false"/>
        <w:b w:val="false"/>
      </w:rPr>
    </w:lvl>
  </w:abstractNum>
  <w:abstractNum w:abstractNumId="18">
    <w:lvl w:ilvl="0">
      <w:start w:val="1"/>
      <w:numFmt w:val="lowerLetter"/>
      <w:lvlText w:val="%1) "/>
      <w:lvlJc w:val="left"/>
      <w:pPr>
        <w:tabs>
          <w:tab w:val="num" w:pos="283"/>
        </w:tabs>
        <w:ind w:left="568" w:hanging="283"/>
      </w:pPr>
      <w:rPr>
        <w:sz w:val="24"/>
        <w:i w:val="false"/>
        <w:b w:val="false"/>
      </w:rPr>
    </w:lvl>
  </w:abstractNum>
  <w:abstractNum w:abstractNumId="19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20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2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22">
    <w:lvl w:ilvl="0">
      <w:start w:val="1"/>
      <w:numFmt w:val="lowerLetter"/>
      <w:lvlText w:val="%1) "/>
      <w:lvlJc w:val="left"/>
      <w:pPr>
        <w:tabs>
          <w:tab w:val="num" w:pos="283"/>
        </w:tabs>
        <w:ind w:left="568" w:hanging="283"/>
      </w:pPr>
      <w:rPr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6z0">
    <w:name w:val="WW8Num16z0"/>
    <w:qFormat/>
    <w:rPr>
      <w:b w:val="false"/>
      <w:i w:val="false"/>
      <w:sz w:val="24"/>
    </w:rPr>
  </w:style>
  <w:style w:type="character" w:styleId="WW8Num17z0">
    <w:name w:val="WW8Num17z0"/>
    <w:qFormat/>
    <w:rPr>
      <w:b w:val="false"/>
      <w:i w:val="false"/>
      <w:sz w:val="24"/>
    </w:rPr>
  </w:style>
  <w:style w:type="character" w:styleId="WW8Num18z0">
    <w:name w:val="WW8Num18z0"/>
    <w:qFormat/>
    <w:rPr>
      <w:b w:val="false"/>
      <w:i w:val="false"/>
      <w:sz w:val="24"/>
    </w:rPr>
  </w:style>
  <w:style w:type="character" w:styleId="WW8Num19z0">
    <w:name w:val="WW8Num19z0"/>
    <w:qFormat/>
    <w:rPr>
      <w:b w:val="false"/>
      <w:i w:val="false"/>
      <w:sz w:val="24"/>
    </w:rPr>
  </w:style>
  <w:style w:type="character" w:styleId="WW8Num20z0">
    <w:name w:val="WW8Num20z0"/>
    <w:qFormat/>
    <w:rPr>
      <w:rFonts w:ascii="Symbol" w:hAnsi="Symbol" w:eastAsia="Times New Roman" w:cs="Times New Roman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  <w:sz w:val="24"/>
    </w:rPr>
  </w:style>
  <w:style w:type="character" w:styleId="WW8Num22z0">
    <w:name w:val="WW8Num22z0"/>
    <w:qFormat/>
    <w:rPr>
      <w:b w:val="false"/>
      <w:i w:val="false"/>
      <w:sz w:val="24"/>
    </w:rPr>
  </w:style>
  <w:style w:type="character" w:styleId="WW8Num23z0">
    <w:name w:val="WW8Num23z0"/>
    <w:qFormat/>
    <w:rPr>
      <w:b w:val="false"/>
      <w:i w:val="false"/>
      <w:sz w:val="24"/>
    </w:rPr>
  </w:style>
  <w:style w:type="character" w:styleId="WW8Num24z0">
    <w:name w:val="WW8Num24z0"/>
    <w:qFormat/>
    <w:rPr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nakapoznmky">
    <w:name w:val="Značka poznámky"/>
    <w:basedOn w:val="Standardnpsmoodstavce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i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oznmky">
    <w:name w:val="Text poznámky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8T21:17:00Z</dcterms:created>
  <dc:creator>Libor Hronek</dc:creator>
  <dc:description/>
  <dc:language>en-US</dc:language>
  <cp:lastModifiedBy>Jan Sedláček</cp:lastModifiedBy>
  <cp:lastPrinted>2001-04-10T22:00:00Z</cp:lastPrinted>
  <dcterms:modified xsi:type="dcterms:W3CDTF">2001-10-08T21:17:00Z</dcterms:modified>
  <cp:revision>2</cp:revision>
  <dc:subject/>
  <dc:title>Stanovy společenství vlastníků jednote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Noris_Set">
    <vt:lpwstr>docNoris_Set</vt:lpwstr>
  </property>
</Properties>
</file>